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793"/>
        <w:gridCol w:w="1677"/>
        <w:gridCol w:w="1570"/>
        <w:gridCol w:w="1800"/>
      </w:tblGrid>
      <w:tr>
        <w:trPr/>
        <w:tc>
          <w:tcPr>
            <w:tcW w:w="1080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econd Chance Reading Planning For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Three week plan using a six day cycle ~ 40 minute periods]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acher: _______________________________School: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</w:t>
            </w:r>
            <w:r>
              <w:rPr>
                <w:b/>
              </w:rPr>
              <w:t>Week:______________________________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y O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y Tw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y Three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y Fou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y Fiv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y Six</w:t>
            </w:r>
          </w:p>
        </w:tc>
      </w:tr>
      <w:tr>
        <w:trPr>
          <w:trHeight w:val="210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ependent Reading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bered Head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“</w:t>
            </w:r>
            <w:r>
              <w:rPr>
                <w:b/>
                <w:sz w:val="20"/>
                <w:szCs w:val="20"/>
              </w:rPr>
              <w:t>The Chaser”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F]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Pair Share </w:t>
            </w:r>
            <w:r>
              <w:rPr>
                <w:sz w:val="20"/>
                <w:szCs w:val="20"/>
              </w:rPr>
              <w:t>w/ Generic Question # 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ad / Think Aloud “The Chaser”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ndependent Reading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operative Comprehensi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estions fo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“</w:t>
            </w:r>
            <w:r>
              <w:rPr>
                <w:b/>
                <w:sz w:val="20"/>
                <w:szCs w:val="20"/>
              </w:rPr>
              <w:t>The Chaser”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ependent Reading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Reading Skills</w:t>
            </w:r>
            <w:r>
              <w:rPr>
                <w:sz w:val="20"/>
                <w:szCs w:val="20"/>
              </w:rPr>
              <w:t>: Multi – syllabic Word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air Share</w:t>
            </w:r>
            <w:r>
              <w:rPr>
                <w:sz w:val="20"/>
                <w:szCs w:val="20"/>
              </w:rPr>
              <w:t xml:space="preserve"> w/ Generic Question # 3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ndependent Reading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vidual Vocabulary Card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cabulary Pair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ndependent Reading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cabulary Pair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Vocabulary Test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mestown Timed Reading: # 3NF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levels 3 &amp; 4]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Teacher: ____________________School:______________Week: _________________                              </w:t>
        <w:tab/>
        <w:tab/>
        <w:tab/>
        <w:tab/>
        <w:tab/>
        <w:tab/>
        <w:tab/>
        <w:tab/>
        <w:tab/>
        <w:tab/>
        <w:tab/>
        <w:t xml:space="preserve">            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793"/>
        <w:gridCol w:w="1677"/>
        <w:gridCol w:w="1570"/>
        <w:gridCol w:w="18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y O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y Tw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y Three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y Fou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y Fiv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y Six</w:t>
            </w:r>
          </w:p>
        </w:tc>
      </w:tr>
      <w:tr>
        <w:trPr>
          <w:trHeight w:val="228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ependent Reading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bered Head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/ “Betty Ann”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NF]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air Share</w:t>
            </w:r>
            <w:r>
              <w:rPr>
                <w:sz w:val="20"/>
                <w:szCs w:val="20"/>
              </w:rPr>
              <w:t xml:space="preserve"> With Generic Question #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ad / Think Alou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“</w:t>
            </w:r>
            <w:r>
              <w:rPr>
                <w:b/>
                <w:sz w:val="20"/>
                <w:szCs w:val="20"/>
              </w:rPr>
              <w:t xml:space="preserve">Betty Ann”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[NF]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ndependent Reading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operative Comprehension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“</w:t>
            </w:r>
            <w:r>
              <w:rPr>
                <w:b/>
                <w:sz w:val="20"/>
                <w:szCs w:val="20"/>
              </w:rPr>
              <w:t xml:space="preserve">Betty Ann”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NF]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ndependent Reading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ading Skills: Readers’ Theat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“</w:t>
            </w:r>
            <w:r>
              <w:rPr>
                <w:b/>
                <w:sz w:val="20"/>
                <w:szCs w:val="20"/>
              </w:rPr>
              <w:t>The Web Files”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ir Sha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/ Generic Question # 9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ndependent Reading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vidual Vocabulary Card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cabulary Pair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ependent Reading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cabulary Pair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cabulary Tes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ctice Fluency with “The Web Files”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Teacher: ____________________School:______________Week: ________________                                                                      </w:t>
        <w:tab/>
        <w:tab/>
        <w:tab/>
        <w:tab/>
        <w:tab/>
        <w:tab/>
        <w:tab/>
        <w:tab/>
        <w:tab/>
        <w:tab/>
        <w:tab/>
        <w:t xml:space="preserve">              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793"/>
        <w:gridCol w:w="1677"/>
        <w:gridCol w:w="1570"/>
        <w:gridCol w:w="18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y O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y Tw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y Three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y Fou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y Fiv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y Six</w:t>
            </w:r>
          </w:p>
        </w:tc>
      </w:tr>
      <w:tr>
        <w:trPr>
          <w:trHeight w:val="228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ependent Reading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bered Head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/ the story you develope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air Share</w:t>
            </w:r>
            <w:r>
              <w:rPr>
                <w:sz w:val="20"/>
                <w:szCs w:val="20"/>
              </w:rPr>
              <w:t xml:space="preserve"> With Generic Question #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ad / Think Alou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th the story you develope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ndependent Reading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operative Comprehension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th the story you develope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ependent Reading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ading Skills: Idioms [Inductive]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ir Sha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/ Generic Question # 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ndependent Reading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vidual Vocabulary Card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cabulary Pair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ependent Reading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cabulary Pair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cabulary Tes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mestown Timed Reading: # 4 F [levels 3 &amp; 4]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0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econd Chance Reading Planning For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Three week plan using a six day cycle]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acher: _______________________________School: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</w:t>
            </w:r>
            <w:r>
              <w:rPr>
                <w:b/>
              </w:rPr>
              <w:t>Week:______________________________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y O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y Tw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y Three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y Fou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y Fiv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y Six</w:t>
            </w:r>
          </w:p>
        </w:tc>
      </w:tr>
      <w:tr>
        <w:trPr>
          <w:trHeight w:val="210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Teacher: __________________School:________________Week:_________________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 xml:space="preserve">            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793"/>
        <w:gridCol w:w="1677"/>
        <w:gridCol w:w="1570"/>
        <w:gridCol w:w="18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y O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y Tw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y Three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y Fou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y Fiv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y Six</w:t>
            </w:r>
          </w:p>
        </w:tc>
      </w:tr>
      <w:tr>
        <w:trPr>
          <w:trHeight w:val="228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eacher: __________________School:_______________  Week: ________________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ab/>
        <w:tab/>
        <w:tab/>
        <w:tab/>
        <w:tab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793"/>
        <w:gridCol w:w="1677"/>
        <w:gridCol w:w="1570"/>
        <w:gridCol w:w="18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y O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y Tw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y Three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y Fou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y Fiv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y Six</w:t>
            </w:r>
          </w:p>
        </w:tc>
      </w:tr>
      <w:tr>
        <w:trPr>
          <w:trHeight w:val="228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8:22:00Z</dcterms:created>
  <dc:creator>Becky Williams</dc:creator>
  <dc:description/>
  <cp:keywords/>
  <dc:language>en-US</dc:language>
  <cp:lastModifiedBy>Becky Williams</cp:lastModifiedBy>
  <dcterms:modified xsi:type="dcterms:W3CDTF">2007-06-28T18:25:00Z</dcterms:modified>
  <cp:revision>3</cp:revision>
  <dc:subject/>
  <dc:title/>
</cp:coreProperties>
</file>